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43"/>
        <w:gridCol w:w="1134"/>
        <w:gridCol w:w="1134"/>
        <w:gridCol w:w="5443"/>
        <w:gridCol w:w="1197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>CONTEÚDOS PROGRAMÁTICOS DO TRIMESTRE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 xml:space="preserve">Disciplina: #Disciplina#          Professor: #Professor#          Trimestre: #Periodo#     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mpetências e/ou Habil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mpetências e/ou Habilidad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2-23T13:53:00Z</dcterms:modified>
  <cp:revision>118</cp:revision>
  <dc:subject/>
  <dc:title/>
</cp:coreProperties>
</file>