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95045" cy="1240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</w:rPr>
      </w:pPr>
      <w:r>
        <w:rPr>
          <w:b/>
          <w:sz w:val="48"/>
        </w:rPr>
        <w:t>ESTADO DO RIO GRANDE DO SUL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</w:rPr>
      </w:pPr>
      <w:r>
        <w:rPr>
          <w:b/>
          <w:sz w:val="48"/>
        </w:rPr>
        <w:t>Secretaria Municipal de Educação</w:t>
      </w:r>
    </w:p>
    <w:p>
      <w:pPr>
        <w:pStyle w:val="Normal"/>
        <w:spacing w:lineRule="auto" w:line="240" w:before="0" w:after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6810" cy="1101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93825</wp:posOffset>
                </wp:positionH>
                <wp:positionV relativeFrom="paragraph">
                  <wp:posOffset>25400</wp:posOffset>
                </wp:positionV>
                <wp:extent cx="4442460" cy="8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7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03985</wp:posOffset>
                </wp:positionH>
                <wp:positionV relativeFrom="paragraph">
                  <wp:posOffset>480060</wp:posOffset>
                </wp:positionV>
                <wp:extent cx="4442460" cy="82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60"/>
        </w:rPr>
        <w:t>CAMPO NOVO – RS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5030</wp:posOffset>
            </wp:positionH>
            <wp:positionV relativeFrom="paragraph">
              <wp:posOffset>175260</wp:posOffset>
            </wp:positionV>
            <wp:extent cx="2374900" cy="15354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06680" simplePos="0" locked="0" layoutInCell="0" allowOverlap="1" relativeHeight="11">
                <wp:simplePos x="0" y="0"/>
                <wp:positionH relativeFrom="column">
                  <wp:posOffset>3696335</wp:posOffset>
                </wp:positionH>
                <wp:positionV relativeFrom="paragraph">
                  <wp:posOffset>177165</wp:posOffset>
                </wp:positionV>
                <wp:extent cx="3251835" cy="888365"/>
                <wp:effectExtent l="27305" t="920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80" cy="888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EDE MUNICIPAL DE ENSIN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3169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1.05pt;margin-top:13.95pt;width:256pt;height:69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REDE MUNICIPAL DE ENSINO</w:t>
                      </w:r>
                    </w:p>
                  </w:txbxContent>
                </v:textbox>
                <v:path textpathok="t"/>
                <v:textpath on="t" fitshape="t" string="REDE MUNICIPAL DE ENSINO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0.35pt;margin-top:9.85pt;width:175.7pt;height:11.7pt;mso-wrap-style:none;v-text-anchor:middle" type="_x0000_t136">
            <v:path textpathok="t"/>
            <v:textpath on="t" fitshape="t" string="CAMPO NOVO-R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66.55pt;margin-top:3.8pt;width:102.9pt;height:8.1pt;mso-wrap-style:none;v-text-anchor:middle" type="_x0000_t136">
            <v:path textpathok="t"/>
            <v:textpath on="t" fitshape="t" string="Gestão 2014-2016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  <w:t>DIÁRIO DE CLASSE</w:t>
      </w:r>
    </w:p>
    <w:p>
      <w:pPr>
        <w:pStyle w:val="Normal"/>
        <w:spacing w:lineRule="auto" w:line="240" w:before="0" w:after="0"/>
        <w:ind w:left="567" w:hanging="0"/>
        <w:rPr>
          <w:b/>
          <w:b/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6070</wp:posOffset>
                </wp:positionH>
                <wp:positionV relativeFrom="paragraph">
                  <wp:posOffset>81915</wp:posOffset>
                </wp:positionV>
                <wp:extent cx="6624320" cy="455930"/>
                <wp:effectExtent l="5080" t="63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360" cy="455760"/>
                          <a:chOff x="0" y="0"/>
                          <a:chExt cx="6624360" cy="455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662436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71748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6.45pt;width:521.6pt;height:35.9pt" coordorigin="482,129" coordsize="10432,718">
                <v:rect id="shape_0" fillcolor="white" stroked="t" o:allowincell="f" style="position:absolute;left:482;top:211;width:10431;height:6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536;top:129;width:1129;height:1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32"/>
        </w:rPr>
        <w:t>Escola</w:t>
      </w:r>
    </w:p>
    <w:p>
      <w:pPr>
        <w:pStyle w:val="Normal"/>
        <w:spacing w:lineRule="auto" w:line="240" w:before="0" w:after="0"/>
        <w:ind w:left="567" w:hanging="0"/>
        <w:rPr>
          <w:b/>
          <w:b/>
          <w:sz w:val="32"/>
        </w:rPr>
      </w:pPr>
      <w:r>
        <w:rPr>
          <w:b/>
          <w:sz w:val="32"/>
        </w:rPr>
        <w:t>#NomeEscola#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67" w:hanging="0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9990</wp:posOffset>
                </wp:positionH>
                <wp:positionV relativeFrom="paragraph">
                  <wp:posOffset>80645</wp:posOffset>
                </wp:positionV>
                <wp:extent cx="3200400" cy="455930"/>
                <wp:effectExtent l="5080" t="6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55760"/>
                          <a:chOff x="0" y="0"/>
                          <a:chExt cx="3200400" cy="455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32004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114048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pt;margin-top:6.35pt;width:252pt;height:35.9pt" coordorigin="5874,127" coordsize="5040,718">
                <v:rect id="shape_0" fillcolor="white" stroked="t" o:allowincell="f" style="position:absolute;left:5874;top:209;width:5039;height:6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5900;top:127;width:1795;height:1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6070</wp:posOffset>
                </wp:positionH>
                <wp:positionV relativeFrom="paragraph">
                  <wp:posOffset>88265</wp:posOffset>
                </wp:positionV>
                <wp:extent cx="3192145" cy="455930"/>
                <wp:effectExtent l="5715" t="635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2120" cy="455760"/>
                          <a:chOff x="0" y="0"/>
                          <a:chExt cx="3192120" cy="455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319212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92448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6.95pt;width:251.35pt;height:35.9pt" coordorigin="482,139" coordsize="5027,718">
                <v:rect id="shape_0" fillcolor="white" stroked="t" o:allowincell="f" style="position:absolute;left:482;top:221;width:5026;height:6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508;top:139;width:1455;height:1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32"/>
          <w:szCs w:val="32"/>
        </w:rPr>
        <w:t>Disciplina</w:t>
        <w:tab/>
        <w:t>Professor(a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67" w:hanging="0"/>
        <w:rPr/>
      </w:pPr>
      <w:r>
        <w:rPr>
          <w:b/>
          <w:sz w:val="32"/>
          <w:szCs w:val="32"/>
        </w:rPr>
        <w:t>#Disciplina#</w:t>
        <w:tab/>
        <w:t>#Regente#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6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31260</wp:posOffset>
                </wp:positionH>
                <wp:positionV relativeFrom="paragraph">
                  <wp:posOffset>84455</wp:posOffset>
                </wp:positionV>
                <wp:extent cx="3200400" cy="455930"/>
                <wp:effectExtent l="5080" t="63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55760"/>
                          <a:chOff x="0" y="0"/>
                          <a:chExt cx="3200400" cy="455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32004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114048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8pt;margin-top:6.65pt;width:252pt;height:35.9pt" coordorigin="5876,133" coordsize="5040,718">
                <v:rect id="shape_0" fillcolor="white" stroked="t" o:allowincell="f" style="position:absolute;left:5876;top:215;width:5039;height:6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5902;top:133;width:1795;height:1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7340</wp:posOffset>
                </wp:positionH>
                <wp:positionV relativeFrom="paragraph">
                  <wp:posOffset>92075</wp:posOffset>
                </wp:positionV>
                <wp:extent cx="3192145" cy="455930"/>
                <wp:effectExtent l="5715" t="635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2120" cy="455760"/>
                          <a:chOff x="0" y="0"/>
                          <a:chExt cx="3192120" cy="455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319212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67428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pt;margin-top:7.25pt;width:251.35pt;height:35.9pt" coordorigin="484,145" coordsize="5027,718">
                <v:rect id="shape_0" fillcolor="white" stroked="t" o:allowincell="f" style="position:absolute;left:484;top:227;width:5026;height:6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510;top:145;width:1061;height:1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32"/>
          <w:szCs w:val="32"/>
        </w:rPr>
        <w:t>Turma</w:t>
        <w:tab/>
        <w:t>Série / Ano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#NomeTurma#</w:t>
        <w:tab/>
        <w:t>#Serie#</w:t>
      </w:r>
    </w:p>
    <w:p>
      <w:pPr>
        <w:pStyle w:val="Normal"/>
        <w:spacing w:lineRule="auto" w:line="240" w:before="0" w:after="0"/>
        <w:ind w:right="283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2833"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96770</wp:posOffset>
                </wp:positionH>
                <wp:positionV relativeFrom="paragraph">
                  <wp:posOffset>79375</wp:posOffset>
                </wp:positionV>
                <wp:extent cx="3200400" cy="455930"/>
                <wp:effectExtent l="5080" t="6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55760"/>
                          <a:chOff x="0" y="0"/>
                          <a:chExt cx="3200400" cy="455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32004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98820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1pt;margin-top:6.25pt;width:252pt;height:35.9pt" coordorigin="3302,125" coordsize="5040,718">
                <v:rect id="shape_0" fillcolor="white" stroked="t" o:allowincell="f" style="position:absolute;left:3302;top:207;width:5039;height:6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3328;top:125;width:1555;height:1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32"/>
          <w:szCs w:val="32"/>
        </w:rPr>
        <w:t>Ano Letivo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#AnoLetivo#</w:t>
      </w:r>
    </w:p>
    <w:sectPr>
      <w:type w:val="nextPage"/>
      <w:pgSz w:w="11906" w:h="16838"/>
      <w:pgMar w:left="142" w:right="709" w:gutter="0" w:header="0" w:top="567" w:footer="0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6-03-09T08:22:00Z</cp:lastPrinted>
  <dcterms:modified xsi:type="dcterms:W3CDTF">2016-03-11T18:33:00Z</dcterms:modified>
  <cp:revision>132</cp:revision>
  <dc:subject/>
  <dc:title/>
</cp:coreProperties>
</file>