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efeitura Municipal de XXXXXXX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retaria Municipal de Educação, Cultura, Desporto e Turism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ATESTADO DE TRANSFERÊNC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Atestamos para fins de transferência, que #GeneroAluno# alun#GeneroAluno# #NomAlu#, #PaisAluno#, nascid#GeneroAluno# em #NasAlu#, natural de #NaturalAlu#, esteve devidamente matriculad#GeneroAluno# e freqüentou o #SerieAno# no ano #AnoLetivo#, no turno da #Turno#, na #NomeEscola# #PeriodoMatricula#, obtendo os seguintes pareceres abaixo: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imeiro Trimestre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Parecer1#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</w:rPr>
        <w:t>Segundo Trimestre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#Parecer2#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</w:rPr>
        <w:t>Terceiro Trimestre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#Parecer3#</w:t>
      </w:r>
    </w:p>
    <w:p>
      <w:pPr>
        <w:pStyle w:val="Normal"/>
        <w:tabs>
          <w:tab w:val="clear" w:pos="708"/>
          <w:tab w:val="left" w:pos="1701" w:leader="none"/>
          <w:tab w:val="left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--------------------------------------</w:t>
        <w:tab/>
        <w:t>------------------------------------------</w:t>
      </w:r>
    </w:p>
    <w:p>
      <w:pPr>
        <w:pStyle w:val="Normal"/>
        <w:tabs>
          <w:tab w:val="clear" w:pos="708"/>
          <w:tab w:val="left" w:pos="1701" w:leader="none"/>
          <w:tab w:val="left" w:pos="6521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</w:rPr>
        <w:tab/>
        <w:t>Assinatura Professora Regente</w:t>
        <w:tab/>
        <w:t xml:space="preserve">         Assinatura Diretora</w:t>
      </w:r>
    </w:p>
    <w:sectPr>
      <w:type w:val="nextPage"/>
      <w:pgSz w:w="11906" w:h="16838"/>
      <w:pgMar w:left="567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4:32:00Z</dcterms:created>
  <dc:creator>Marcelo</dc:creator>
  <dc:description/>
  <cp:keywords/>
  <dc:language>en-US</dc:language>
  <cp:lastModifiedBy>MARCELO</cp:lastModifiedBy>
  <cp:lastPrinted>2015-07-13T17:15:00Z</cp:lastPrinted>
  <dcterms:modified xsi:type="dcterms:W3CDTF">2017-09-27T18:15:00Z</dcterms:modified>
  <cp:revision>171</cp:revision>
  <dc:subject/>
  <dc:title/>
</cp:coreProperties>
</file>