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#NomeEscola#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0125" cy="22110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tório de Aprendizagem #Trimestre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:#NomAlu#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urma:#SerieAno#</w:t>
        <w:tab/>
        <w:t>Ano: #AnoLetivo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as: #NomeProfessoresAoLado#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#ParecerCorrente#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--------------------------------------</w:t>
        <w:tab/>
        <w:t>------------------------------------------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0" w:after="200"/>
        <w:jc w:val="both"/>
        <w:rPr/>
      </w:pPr>
      <w:r>
        <w:rPr>
          <w:rFonts w:cs="Arial" w:ascii="Arial" w:hAnsi="Arial"/>
        </w:rPr>
        <w:tab/>
        <w:t>Assinatura Professora Regente</w:t>
        <w:tab/>
        <w:t xml:space="preserve">         Assinatura Diretora</w:t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7-13T17:15:00Z</cp:lastPrinted>
  <dcterms:modified xsi:type="dcterms:W3CDTF">2016-06-21T19:00:00Z</dcterms:modified>
  <cp:revision>156</cp:revision>
  <dc:subject/>
  <dc:title/>
</cp:coreProperties>
</file>