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5"/>
        <w:gridCol w:w="236"/>
        <w:gridCol w:w="237"/>
        <w:gridCol w:w="242"/>
        <w:gridCol w:w="242"/>
        <w:gridCol w:w="242"/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9"/>
        <w:gridCol w:w="23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36"/>
        <w:gridCol w:w="369"/>
        <w:gridCol w:w="320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5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5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Professor: #Professor#         Dias Letivos: #NAulas# dias           Trimestre: #Periodo#     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Faltas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6-13T17:27:00Z</dcterms:modified>
  <cp:revision>92</cp:revision>
  <dc:subject/>
  <dc:title/>
</cp:coreProperties>
</file>