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/>
      </w:pPr>
      <w:r>
        <w:rPr/>
        <w:t>CRIAÇÃO DE BOLETIM – EDUCAR</w:t>
      </w:r>
    </w:p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/>
        <w:t>Os boletins devem ser elaborados no Microsoft Word, salvos em “.doc” na pasta “Boletim”, a qual se localiza dentro da pasta “Educar”.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NOMES DE ARQUIVOS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Importante lembrar que os nomes dos arquivos devem seguir um dos padrões abaixo:</w:t>
      </w:r>
    </w:p>
    <w:p>
      <w:pPr>
        <w:pStyle w:val="PargrafodaLista"/>
        <w:numPr>
          <w:ilvl w:val="0"/>
          <w:numId w:val="1"/>
        </w:numPr>
        <w:spacing w:lineRule="auto" w:line="240"/>
        <w:jc w:val="both"/>
        <w:rPr>
          <w:b/>
          <w:b/>
          <w:u w:val="single"/>
        </w:rPr>
      </w:pPr>
      <w:r>
        <w:rPr>
          <w:b/>
        </w:rPr>
        <w:t>Boletim normal com notas e parecer: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Para os boletins normais, que irão utilizar notas e pareceres, utilizar no nome do arquivo a palavra “Boletim”.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Cabeçalho: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refeitura# - nome da prefeitur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Escola# - nome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EnderecoEscola# - endereço da escola com nº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EmailEscola# - email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oneEscola# - telefone da escol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SerieAno# - sigla da série + nome da modalidade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AnoLetivo# - ano letiv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eTurma# - nome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Turno# - turno da turm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omAlu# - Nome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asAlu# - Data de nascimento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IdAlu# - Identificação única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aiAlu# - Nome do pai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aeAlu# - Nome da mãe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eriodo# - Nome do período de avaliação, bi/tri/semestre atual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Colunas: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Disciplina# - nome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1# - media do prim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2# - media do segund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3# - media do terc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4# - media do quart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1# - faltas do prim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2# - faltas do segund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3# - faltas do terc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4# - faltas do quart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1# - dias letivos do prim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2# - dias letivos do segund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3# - dias letivos do terceir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4# - dias letivos do quarto períod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fre# - frequência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nmp# - nota media parcial (média dos trimestres)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ex# - nota do exame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re# - nota da recuperação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mf# - média final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ddf# - dias final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hdf# - horas final da disciplina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ResFinal# - resultado final da disciplina</w:t>
      </w:r>
    </w:p>
    <w:p>
      <w:pPr>
        <w:pStyle w:val="Normal"/>
        <w:spacing w:lineRule="auto" w:line="240"/>
        <w:ind w:left="706" w:firstLine="709"/>
        <w:jc w:val="both"/>
        <w:rPr/>
      </w:pPr>
      <w:r>
        <w:rPr/>
        <w:t>Pareceres: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Corrente# - texto do ultimo parecer registrado d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1# - texto do primeiro parecer registrado d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2# - texto do segundo parecer registrado d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3# - texto do terceiro parecer registrado do aluno;</w:t>
      </w:r>
    </w:p>
    <w:p>
      <w:pPr>
        <w:pStyle w:val="Normal"/>
        <w:spacing w:lineRule="auto" w:line="240"/>
        <w:ind w:left="1415" w:firstLine="709"/>
        <w:jc w:val="both"/>
        <w:rPr>
          <w:u w:val="single"/>
        </w:rPr>
      </w:pPr>
      <w:r>
        <w:rPr/>
        <w:t>#Parecer4# - texto do quarto parecer registrado do aluno;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>#ParecerTotal# - texto de todos os pareceres registrados, ex: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ab/>
        <w:t>Parecer do Primeiro Trimestre: xxxxxx</w:t>
      </w:r>
    </w:p>
    <w:p>
      <w:pPr>
        <w:pStyle w:val="Normal"/>
        <w:spacing w:lineRule="auto" w:line="240"/>
        <w:ind w:left="1415" w:firstLine="709"/>
        <w:jc w:val="both"/>
        <w:rPr/>
      </w:pPr>
      <w:r>
        <w:rPr/>
        <w:tab/>
        <w:t>Parecer do Segundo Trimestre: xxxxxx</w:t>
      </w:r>
    </w:p>
    <w:p>
      <w:pPr>
        <w:pStyle w:val="Normal"/>
        <w:spacing w:lineRule="auto" w:line="240" w:before="0" w:after="200"/>
        <w:ind w:left="1415" w:firstLine="709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16:00Z</dcterms:created>
  <dc:creator>Marcelo</dc:creator>
  <dc:description/>
  <cp:keywords/>
  <dc:language>en-US</dc:language>
  <cp:lastModifiedBy>Marcelo</cp:lastModifiedBy>
  <dcterms:modified xsi:type="dcterms:W3CDTF">2016-11-29T17:10:00Z</dcterms:modified>
  <cp:revision>38</cp:revision>
  <dc:subject/>
  <dc:title/>
</cp:coreProperties>
</file>