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#nomeescola#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#enderecoescola#, Nº#numeroescola# / CEP: #cepescola# / Fone:#foneescola#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e-mail: #emailescola#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#cidadeescola# - #ufescola#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Heading2"/>
        <w:rPr/>
      </w:pPr>
      <w:r>
        <w:rPr/>
        <w:t>ATESTADO DE FREQUÊNCIA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Atesto para fins de frequência que #dadosaluno##dadosatestado1##dadosatestado2#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Diretora da Escola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Ana Cláudia de Oliveira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#localedata#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1700" w:gutter="0" w:header="0" w:top="567" w:footer="0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Marcelo</cp:lastModifiedBy>
  <cp:lastPrinted>2016-03-09T08:22:00Z</cp:lastPrinted>
  <dcterms:modified xsi:type="dcterms:W3CDTF">2016-03-28T20:11:00Z</dcterms:modified>
  <cp:revision>139</cp:revision>
  <dc:subject/>
  <dc:title/>
</cp:coreProperties>
</file>