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443"/>
        <w:gridCol w:w="1134"/>
        <w:gridCol w:w="1134"/>
        <w:gridCol w:w="5443"/>
        <w:gridCol w:w="1197"/>
      </w:tblGrid>
      <w:tr>
        <w:trPr>
          <w:tblHeader w:val="true"/>
          <w:trHeight w:val="981" w:hRule="atLeast"/>
          <w:cantSplit w:val="true"/>
        </w:trPr>
        <w:tc>
          <w:tcPr>
            <w:tcW w:w="1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  <w:t>CONTEÚDOS PROGRAMÁTICOS DO TRIMESTRE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 xml:space="preserve">Professor: #Professor#          Trimestre: #Periodo#     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18"/>
              </w:rPr>
              <w:t>Dat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CONTEÚDOS / ATIVID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Rub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18"/>
              </w:rPr>
              <w:t>Dat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CCONTEÚDOS / ATIVIDADE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Rubrica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Eder Both</cp:lastModifiedBy>
  <cp:lastPrinted>2015-04-14T09:52:00Z</cp:lastPrinted>
  <dcterms:modified xsi:type="dcterms:W3CDTF">2017-03-10T12:52:00Z</dcterms:modified>
  <cp:revision>112</cp:revision>
  <dc:subject/>
  <dc:title/>
</cp:coreProperties>
</file>